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Peter Gossner &lt;gossner@arcom.com.au&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IjjRPAFRAJdqaZBgkT2oPqHUfPwyjCzoz5+uVQe0vgZ9G3SAkjZaFs8+eCEtG9lRHeigJK
R5T90qKFmpayUaJu0vps/ELvDRZasstARVOmzIRQDK459n3vJCvuvUdXZTrmDY76ncQ3TGi1
OXI2Di9T08mZPVtO8v7fMaxQcJ+wagYXe0MqP7XO7IhUpO8CO1ODHdVg21ydbs0U8nZPWvP7
iVkrGkwBw0A3vUFKa2</vt:lpwstr>
  </property>
  <property fmtid="{D5CDD505-2E9C-101B-9397-08002B2CF9AE}" pid="3" name="_2015_ms_pID_7253431">
    <vt:lpwstr>azsuXYaxeu9T/g/ZFUNcq6UrPeoeyOYAA6UcsKEp7swSyBfgn+4Ut6
CzkuMpB2LZoQHEvE2o5AHbgYSZcNecBCZPNfEpj673pqS/flM/z3x58JVwrqqalkRQIUinXw
YM6drejqVsBY9U2LUyzVEvQVAzueN5A9jmGyHHMbfUfdFkd1yp+NO8tMvDyq8Xl6JU8fSjeg
I1ZZ3xIv/G/sz+NCIEIvPW1BuuLLk+SWbtb0</vt:lpwstr>
  </property>
  <property fmtid="{D5CDD505-2E9C-101B-9397-08002B2CF9AE}" pid="4" name="_2015_ms_pID_7253431_00">
    <vt:lpwstr>_2015_ms_pID_7253431</vt:lpwstr>
  </property>
  <property fmtid="{D5CDD505-2E9C-101B-9397-08002B2CF9AE}" pid="5" name="_2015_ms_pID_7253432">
    <vt:lpwstr>3eNkRLeDE7VqogD2oZLAqTfcFAJGHHJ6NurG
rtgp1vq0AjtiusImLqowSqZfMRiu0KgI6pjq9+bevomAIyv60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89</vt:lpwstr>
  </property>
</Properties>
</file>